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hanging="0"/>
        <w:rPr/>
      </w:pPr>
      <w:r>
        <w:rPr>
          <w:sz w:val="24"/>
          <w:szCs w:val="24"/>
          <w:u w:val="single" w:color="000000"/>
        </w:rPr>
        <w:t>II YEAR  B.TECH</w:t>
      </w:r>
      <w:r>
        <w:rPr>
          <w:bCs w:val="false"/>
          <w:sz w:val="24"/>
          <w:szCs w:val="24"/>
          <w:u w:val="single"/>
        </w:rPr>
        <w:t xml:space="preserve"> –I1 SEMESTER</w:t>
      </w:r>
      <w:r>
        <w:rPr>
          <w:sz w:val="24"/>
          <w:szCs w:val="24"/>
          <w:u w:val="single" w:color="000000"/>
        </w:rPr>
        <w:t xml:space="preserve"> – R16  REGULATION  -</w:t>
      </w:r>
      <w:r>
        <w:rPr>
          <w:sz w:val="24"/>
          <w:szCs w:val="24"/>
          <w:u w:val="single"/>
        </w:rPr>
        <w:t xml:space="preserve"> II MID TERM EXAMINATIONS APRIL</w:t>
      </w:r>
      <w:r>
        <w:rPr>
          <w:sz w:val="28"/>
          <w:szCs w:val="28"/>
          <w:u w:val="single"/>
        </w:rPr>
        <w:t xml:space="preserve">-2019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  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ab/>
        <w:tab/>
        <w:t xml:space="preserve">        AN: 02.00 PM TO 03.30 PM 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700"/>
        <w:gridCol w:w="2250"/>
        <w:gridCol w:w="2700"/>
        <w:gridCol w:w="2340"/>
        <w:gridCol w:w="2790"/>
      </w:tblGrid>
      <w:tr>
        <w:trPr>
          <w:trHeight w:val="369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ab/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7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2-04-2019 F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MON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2-04-2019 A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ON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3-04-2019 F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TU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3-04-2019 A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UES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-04-2019 F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EDNESDAY</w:t>
            </w:r>
          </w:p>
        </w:tc>
      </w:tr>
      <w:tr>
        <w:trPr>
          <w:trHeight w:val="198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 ETM, MMT, AE, MIE, PTME, CEE, MSN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ength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terials - 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mon 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 ,CE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luid Mechan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mon 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 ,CE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uctural Analysi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mon 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 ,CE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Geology</w:t>
            </w:r>
          </w:p>
        </w:tc>
      </w:tr>
      <w:tr>
        <w:trPr>
          <w:trHeight w:val="196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 ETM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T, AE, MIE, 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witching Theory &amp; Logic Design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mon 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EE, ECE, ETM, MEC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ol Syste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EE, EC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ET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wer Systems - 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rical Machines-II</w:t>
            </w:r>
          </w:p>
        </w:tc>
      </w:tr>
      <w:tr>
        <w:trPr>
          <w:trHeight w:val="206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 ETM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T, AE, MIE, PTME, CEE, MSNT)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Fluid Mechanic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d Hydraulic Machines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mon 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S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ynamics Of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chin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nufacturing Proc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chine Drawing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</w:r>
    </w:p>
    <w:p>
      <w:pPr>
        <w:sectPr>
          <w:footerReference w:type="default" r:id="rId2"/>
          <w:type w:val="nextPage"/>
          <w:pgSz w:orient="landscape" w:w="16850" w:h="11920"/>
          <w:pgMar w:left="117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/>
        <w:t xml:space="preserve">       </w:t>
      </w:r>
      <w:r>
        <w:rPr/>
        <w:t>DATE: 02-04-2019</w:t>
        <w:tab/>
        <w:t xml:space="preserve">  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  <w:t>PAGE:</w:t>
      </w:r>
      <w:r>
        <w:rPr>
          <w:rFonts w:ascii="Times New Roman" w:hAnsi="Times New Roman"/>
          <w:b/>
          <w:spacing w:val="-1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2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670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520"/>
        <w:gridCol w:w="2070"/>
        <w:gridCol w:w="2520"/>
        <w:gridCol w:w="2700"/>
        <w:gridCol w:w="2790"/>
      </w:tblGrid>
      <w:tr>
        <w:trPr>
          <w:trHeight w:val="40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6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2-04-2019 F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2-04-2019 A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ON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3-04-2019 F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TUES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3-04-2019 A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UES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-04-2019 F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EDNESDAY</w:t>
            </w:r>
          </w:p>
        </w:tc>
      </w:tr>
      <w:tr>
        <w:trPr>
          <w:trHeight w:val="196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 ETM, MMT, AE, MIE, PTME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C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MSNT)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witching Theory &amp; Logic Desig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mon 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EE, ECE, ETM, M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ol Syste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EE, ECE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ET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ulse And Digital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rcui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Common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E,  ET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alog Communica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Common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E,  ETM)</w:t>
            </w:r>
          </w:p>
        </w:tc>
      </w:tr>
      <w:tr>
        <w:trPr>
          <w:trHeight w:val="189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 ETM, MMT, AE, MIE, 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uter Organization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E,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abase Management System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E,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perating System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E,I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mal Languages</w:t>
            </w:r>
          </w:p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d Automata Theory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E,IT</w:t>
            </w:r>
          </w:p>
        </w:tc>
      </w:tr>
      <w:tr>
        <w:trPr>
          <w:trHeight w:val="197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 ETM, MMT, AE, MIE, 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ronic Circuit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ol Syste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EE, EC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ET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gital Logic &amp; Pulse Circui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Common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E,EIE,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bability Theory And Stochastic Processes</w:t>
            </w:r>
          </w:p>
        </w:tc>
      </w:tr>
      <w:tr>
        <w:trPr>
          <w:trHeight w:val="189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1-B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 ETM, MMT, AE, MIE, PTME, CEE, MSNT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iomedical Equip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9" w:after="0"/>
              <w:ind w:left="100" w:hanging="0"/>
              <w:jc w:val="center"/>
              <w:rPr/>
            </w:pPr>
            <w:r>
              <w:rPr>
                <w:sz w:val="20"/>
                <w:szCs w:val="20"/>
              </w:rPr>
              <w:t>Bio Transducers And Applications 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gital Logic &amp; Pulse Circui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Common to</w:t>
            </w:r>
          </w:p>
          <w:p>
            <w:pPr>
              <w:pStyle w:val="List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E,EIE,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inical Sciences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/>
        <w:t xml:space="preserve">  </w:t>
      </w:r>
      <w:r>
        <w:rPr/>
        <w:t>DATE: 02-04-2019</w:t>
        <w:tab/>
        <w:t xml:space="preserve"> 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ab/>
        <w:t>P</w:t>
      </w:r>
      <w:r>
        <w:rPr>
          <w:sz w:val="18"/>
          <w:szCs w:val="18"/>
        </w:rPr>
        <w:t>AGE: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70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520"/>
        <w:gridCol w:w="2070"/>
        <w:gridCol w:w="2520"/>
        <w:gridCol w:w="2700"/>
        <w:gridCol w:w="2790"/>
      </w:tblGrid>
      <w:tr>
        <w:trPr>
          <w:trHeight w:val="214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6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2-04-2019 F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2-04-2019 A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ON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3-04-2019 F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TUES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3-04-2019 A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UES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-04-2019 F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EDNESDAY</w:t>
            </w:r>
          </w:p>
        </w:tc>
      </w:tr>
      <w:tr>
        <w:trPr>
          <w:trHeight w:val="214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I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TM, MMT, AE, MIE, PTME, CEE, MSN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uter Organization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E, 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abase Management System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E, 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perating System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E, I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mal Languages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d Automata Theory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E, IT</w:t>
            </w:r>
          </w:p>
        </w:tc>
      </w:tr>
      <w:tr>
        <w:trPr>
          <w:trHeight w:val="223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siness Economic and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M, MMT, AE, MIE, PTME, CEE, MSNT)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witching Theory &amp; Logic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mon 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EE, ECE, ETM, M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ematics Of Machine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T, 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id Mechanics &amp; Heat Transf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7-ET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 ETM, MMT, AE, MIE, 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witching Theory &amp; Logic Design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mon 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EE, ECE,        ETM, MEC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ol Syste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EE, EC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ET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lse and Digital Circui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E,  ET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alog Communica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E,  ETM)</w:t>
            </w:r>
          </w:p>
        </w:tc>
      </w:tr>
      <w:tr>
        <w:trPr>
          <w:trHeight w:val="215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M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siness Economic and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 ETM, MMT, AE, MIE, PTME, CEE, MS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ral Process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al Metallur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les Of Extractive Metallurgy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odynamics Of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</w:t>
      </w:r>
      <w:r>
        <w:rPr>
          <w:b/>
        </w:rPr>
        <w:t xml:space="preserve">        </w:t>
      </w:r>
      <w:r>
        <w:rPr>
          <w:b/>
        </w:rPr>
        <w:tab/>
        <w:tab/>
        <w:tab/>
      </w:r>
    </w:p>
    <w:p>
      <w:pPr>
        <w:sectPr>
          <w:footerReference w:type="default" r:id="rId3"/>
          <w:type w:val="nextPage"/>
          <w:pgSz w:orient="landscape" w:w="16850" w:h="11920"/>
          <w:pgMar w:left="1880" w:right="19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6"/>
          <w:szCs w:val="16"/>
        </w:rPr>
      </w:pPr>
      <w:r>
        <w:rPr/>
        <w:t>DATE: 02-04-2019</w:t>
        <w:tab/>
        <w:t xml:space="preserve">    </w:t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PAGE:</w:t>
      </w:r>
      <w:r>
        <w:rPr>
          <w:rFonts w:ascii="Times New Roman" w:hAnsi="Times New Roman"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4</w:t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700"/>
        <w:gridCol w:w="2160"/>
        <w:gridCol w:w="2610"/>
        <w:gridCol w:w="2880"/>
        <w:gridCol w:w="2430"/>
      </w:tblGrid>
      <w:tr>
        <w:trPr>
          <w:trHeight w:val="333" w:hRule="exac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7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2-04-2019 F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2-04-2019 A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ONDAY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3-04-2019 F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TUESDA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3-04-2019 A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U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-04-2019 F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EDNESDAY</w:t>
            </w:r>
          </w:p>
        </w:tc>
      </w:tr>
      <w:tr>
        <w:trPr>
          <w:trHeight w:val="194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 ETM, MMT, AE, MIE, 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damentals Of Structur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craft Performa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w Speed Aerodynam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ol Theo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3"/>
                <w:sz w:val="18"/>
                <w:szCs w:val="18"/>
              </w:rPr>
              <w:t xml:space="preserve">AUTOMOBILE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M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odynam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damentals of 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ematics of Machine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T, 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tion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 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SN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ernative Fuels For Automobil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INING ENGG. </w:t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5-M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 ETM, MMT, AE, MIE, PTME, CEE, MSNT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 Mechanization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illing And Blast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 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 Environmental Engineering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PTM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 ETM, MMT, AE, MIE, PTME, CEE, MSNT)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etroleum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Chemical Engineering Fluid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ocess Heat Transfer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etroleum Exploration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sectPr>
          <w:footerReference w:type="default" r:id="rId4"/>
          <w:type w:val="nextPage"/>
          <w:pgSz w:orient="landscape" w:w="16850" w:h="11920"/>
          <w:pgMar w:left="1880" w:right="1960" w:gutter="0" w:header="0" w:top="81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/>
        <w:t>DATE: 02-04-2019</w:t>
        <w:tab/>
        <w:t xml:space="preserve">    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  <w:t>PAGE:</w:t>
      </w:r>
      <w:r>
        <w:rPr>
          <w:rFonts w:ascii="Times New Roman" w:hAnsi="Times New Roman"/>
          <w:b/>
          <w:spacing w:val="-1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5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440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430"/>
        <w:gridCol w:w="2160"/>
        <w:gridCol w:w="2430"/>
        <w:gridCol w:w="2700"/>
        <w:gridCol w:w="2700"/>
      </w:tblGrid>
      <w:tr>
        <w:trPr>
          <w:trHeight w:val="387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2-04-2019 F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2-04-2019 A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3-04-2019 F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TUES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3-04-2019 A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UES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-04-2019 F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EDNESDAY</w:t>
            </w:r>
          </w:p>
        </w:tc>
      </w:tr>
      <w:tr>
        <w:trPr>
          <w:trHeight w:val="225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28-C E 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TM, MMT, AE, MIE, PTME, CEE, MSNT)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ength of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terials - I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mon 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 ,CE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luid Mechan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mon 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 ,CE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uctural Analysi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mon 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 ,CE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ilding Materials, Construction and Planning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20"/>
                <w:tab w:val="left" w:pos="8741" w:leader="none"/>
              </w:tabs>
              <w:spacing w:before="0" w:after="0"/>
              <w:ind w:left="10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MATERIALSCIENCE AND NANO TECHNOLOGY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, EEE, ME, ECE, CSE,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E, ,BME, IT, MECT, ETM, MMT, AE, AME, MIE, PTME, CEE, MSN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mmon 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SN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sign of Machine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mber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tion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to 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S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namics of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</w:t>
      </w:r>
      <w:r>
        <w:rPr>
          <w:rFonts w:ascii="Times New Roman" w:hAnsi="Times New Roman"/>
          <w:sz w:val="18"/>
          <w:szCs w:val="18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</w:t>
      </w:r>
      <w:r>
        <w:rPr>
          <w:rFonts w:ascii="Times New Roman" w:hAnsi="Times New Roman"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</w:t>
      </w:r>
      <w:r>
        <w:rPr>
          <w:rFonts w:ascii="Times New Roman" w:hAnsi="Times New Roman"/>
          <w:sz w:val="18"/>
          <w:szCs w:val="18"/>
        </w:rPr>
        <w:t>II )  EVEN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GOVERNMSNTT</w:t>
      </w:r>
      <w:r>
        <w:rPr>
          <w:rFonts w:ascii="Times New Roman" w:hAnsi="Times New Roman"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CLARE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HOLIDA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 AN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BOV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TES,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EXAMINATION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ALL</w:t>
      </w:r>
      <w:r>
        <w:rPr>
          <w:rFonts w:ascii="Times New Roman" w:hAnsi="Times New Roman"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B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CONDUCTED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right="-240" w:firstLine="720"/>
        <w:rPr/>
      </w:pP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</w:t>
      </w:r>
      <w:r>
        <w:rPr/>
        <w:t>DATE:02-04-2019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TableParagraph"/>
        <w:jc w:val="center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6-09-21T15:43:00Z</cp:lastPrinted>
  <dcterms:modified xsi:type="dcterms:W3CDTF">2019-04-04T07:55:00Z</dcterms:modified>
  <cp:revision>6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